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76 от 25 декабря 2020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разования Краснополянское сельское поселение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2021 год и плановый период 2022 и 2023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главных администраторов источников финансирования дефицита муниципаль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195"/>
        <w:gridCol w:w="3122"/>
        <w:gridCol w:w="3483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бюджета поселен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, администратора доходов бюдже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10 0000 7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10 0000 7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3 01 00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10 0000 5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5 02 01 10 0000 6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4 01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1 10 0000 64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10 02 10 0000 55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,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010b</cp:lastModifiedBy>
  <dcterms:modified xsi:type="dcterms:W3CDTF">2020-12-26T09:46:00Z</dcterms:modified>
  <cp:revision>113</cp:revision>
  <dc:subject/>
  <dc:title/>
</cp:coreProperties>
</file>